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Ali Adat</w:t>
              <w:br/>
              <w:t>214 Sienna Park Court SW</w:t>
              <w:br/>
              <w:t>Calgary, Alberta T3H 3L6</w:t>
              <w:br/>
              <w:t>Canada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Elan Nehleber</w:t>
              <w:br/>
              <w:t>340 East 34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Street #4E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New York, New York 10016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The Gottlieb Family</w:t>
              <w:br/>
              <w:t>23035 L'Ermitage Circle</w:t>
              <w:br/>
              <w:t>Boca Raton, Florida 33433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Ms. Yasmin Moolani and Mr. Faheem Merchant 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315 Brompton Street</w:t>
              <w:br/>
              <w:t>Houston, Texas 77025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David Waldman</w:t>
              <w:br/>
              <w:t>400 East 58th Street Apt. 11C</w:t>
              <w:br/>
              <w:t>New York, New York 10022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Glenn Sylvan</w:t>
              <w:br/>
              <w:t>9082 Vineyard Lake Drive</w:t>
              <w:br/>
              <w:t>Plantation, Florida 3332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Zubair Talib</w:t>
              <w:br/>
              <w:t>1311 Gatesmeadow Way</w:t>
              <w:br/>
              <w:t>Reston, Virginia 2019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Oli Hallowes</w:t>
              <w:br/>
              <w:t>4594 Lake Holden Hills Drive</w:t>
              <w:br/>
              <w:t>Orlando, Florida 32839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Al Moolani</w:t>
              <w:br/>
              <w:t>26 Blackwell Court</w:t>
              <w:br/>
              <w:t>Markham, Ontario L3R 0C5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mir Habib &amp; Ms. Kherun Habib</w:t>
              <w:br/>
              <w:t>5 Concorde Place Apt 2608</w:t>
              <w:br/>
              <w:t>Toronto, Ontario M3C 3M8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Ms. Savita Sachdeva and Mr. Joseph Campopiano</w:t>
              <w:br/>
              <w:t>7220 Yates Ford Road</w:t>
              <w:br/>
              <w:t>Manassas, Virginia 20111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Anisa Moolani &amp; Mr. Daven Shastri</w:t>
              <w:br/>
              <w:t>26 Blackwell Court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arkham, Ontario L3R 0C5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Majid Habib</w:t>
              <w:br/>
              <w:t>10 Jennifer Road</w:t>
              <w:br/>
              <w:t>Norwalk, Connecticut 0685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Mike Servetnick</w:t>
              <w:br/>
              <w:t>3301 NE 1st Avenue Apt. 1115</w:t>
              <w:br/>
              <w:t>Miami, Florida 33137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Aziz Adat</w:t>
              <w:br/>
              <w:t>215 Wynford Drive Unit 2204</w:t>
              <w:br/>
              <w:t>Toronto, Ontario M3C 3P5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Ashraf Tymosz</w:t>
              <w:br/>
              <w:t>7755 Yardley Drive #D107</w:t>
              <w:br/>
              <w:t>Tamarac, Florida 3332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Sasan Soleimani &amp; Ms. Diem Brown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8455 Fountain Avenue #722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est Hollywood, California 90069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Koorban Giga</w:t>
              <w:br/>
              <w:t xml:space="preserve">274 Fred McLaren Blvd. </w:t>
              <w:br/>
              <w:t>Markham, Ontario L6E 1T5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AbdulHamid Dewji</w:t>
              <w:br/>
              <w:t>160 Alton Towers Circle Unit 214</w:t>
              <w:br/>
              <w:t>Scarborough, Ontario M1V 4X8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Kelly Hendrix &amp; Mr. Adam Beer</w:t>
              <w:br/>
              <w:t>849 South Ogden Drive</w:t>
              <w:br/>
              <w:t>Los Angeles, California 90036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Firoz Moolani</w:t>
              <w:br/>
              <w:t>23 Cox Blvd Suite 571</w:t>
              <w:br/>
              <w:t>Markham, Ontario L3R 7Z9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Neil Waldman</w:t>
              <w:br/>
              <w:t>10575 East Key Drive</w:t>
              <w:br/>
              <w:t>Boca Raton, Florida 3349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Krissy Eagan</w:t>
              <w:br/>
              <w:t>849 South Ogden Drive</w:t>
              <w:br/>
              <w:t>Los Angeles, California 90036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Gowar Jaffer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528 Badminton Drive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Streetsville, Ontario L5M 3H5 Canada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Brendan Kling and Guest</w:t>
              <w:br/>
              <w:t>342 N. Orange Grove Avenue</w:t>
              <w:br/>
              <w:t>Los Angeles, California 9003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Tracey Raftery</w:t>
              <w:br/>
              <w:t>849 South Ogden Drive</w:t>
              <w:br/>
              <w:t>Los Angeles, California 90036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min Giga</w:t>
              <w:br/>
              <w:t>720 Castlemore Avenue</w:t>
              <w:br/>
              <w:t>Markham, Ontario L6E 1M9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Diem Brown</w:t>
              <w:br/>
              <w:t xml:space="preserve">303 West 21st Street Apt 2A </w:t>
              <w:br/>
              <w:t>New York, New York 1001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Carrie Ainsworth &amp; Mr. Jon Abrams</w:t>
              <w:br/>
              <w:t>1009 South Point View Street</w:t>
              <w:br/>
              <w:t>Los Angeles, California 90035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03:00Z</dcterms:created>
  <dc:creator>Avery Dennison Corporation</dc:creator>
  <dc:description>Copyright 2008 Avery Dennison Corporation. All rights reserved.</dc:description>
  <cp:keywords>Avery Templates</cp:keywords>
  <dc:language>en-US</dc:language>
  <cp:lastModifiedBy>Dana Levy</cp:lastModifiedBy>
  <cp:lastPrinted>2012-11-04T19:18:00Z</cp:lastPrinted>
  <dcterms:modified xsi:type="dcterms:W3CDTF">2013-04-05T21:0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